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Afin d’assurer la sécurité de tous les usagers de la route à l’occasion de « La finale interclubs d’athlétisme », le stationnement sera interdit </w:t>
      </w:r>
      <w:r>
        <w:rPr>
          <w:b/>
          <w:u w:val="single"/>
        </w:rPr>
        <w:t>boulevard Généraux Forestier</w:t>
      </w:r>
      <w:r>
        <w:rPr/>
        <w:t>, sur le parking « Galpin », section comprise entre l’entrée de l’école Franklin et l’entrée piéton du stade, le 18 mai de 8h à 18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>
          <w:b/>
          <w:u w:val="single"/>
        </w:rPr>
        <w:t>Rue Joseph Mottet</w:t>
      </w:r>
      <w:r>
        <w:rPr/>
        <w:t>, le stationnement sera interdit section comprise entre l’entrée du stade et l’avenue Franklin-Roosevel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27:00Z</dcterms:created>
  <dc:creator>dulac</dc:creator>
  <dc:description/>
  <cp:keywords/>
  <dc:language>en-US</dc:language>
  <cp:lastModifiedBy>dulac</cp:lastModifiedBy>
  <dcterms:modified xsi:type="dcterms:W3CDTF">2014-05-05T15:14:00Z</dcterms:modified>
  <cp:revision>2</cp:revision>
  <dc:subject/>
  <dc:title>  </dc:title>
</cp:coreProperties>
</file>